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兽药生产许可证换发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2031300002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兽药生产许可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20313000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兽药生产许可证换发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2031300002)</w:t>
      </w:r>
    </w:p>
    <w:p>
      <w:pPr>
        <w:pStyle w:val="Normal"/>
        <w:spacing w:lineRule="auto" w:line="36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十一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十一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十三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十四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生产质量管理规范》 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公布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农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 农业农村部部令 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修订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国务院关于取消和调整一批行政审批项目等事项的决定》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（国发〔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015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七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五十九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十七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级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  <w:lang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省级；中国（云南）自由贸易试验区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不完全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  <w:lang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省级；中国（云南）自由贸易试验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生产许可证核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从事兽药生产的企业，应当符合国家兽药行业发展规划和产业政策，并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生产的兽药相适应的兽医学、药学或者相关专业的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生产的兽药相适应的厂房、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生产的兽药相适应的兽药质量管理和质量检验的机构、人员、仪器设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符合安全、卫生要求的生产环境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兽药生产质量管理规范规定的质量管理、机构与人员、厂房与设施、设备、物料与产品、确认与验证、文件管理、生产管理、质量控制与质量保证、产品销售与召回、自检等生产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兽药生产许可证有效期届满，需要继续生产兽药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兽药生产企业生产范围、生产地点变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十一条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从事兽药生产的企业，应当符合国家兽药行业发展规划和产业政策，并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生产的兽药相适应的兽医学、药学或者相关专业的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生产的兽药相适应的厂房、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生产的兽药相适应的兽药质量管理和质量检验的机构、人员、仪器设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符合安全、卫生要求的生产环境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兽药生产质量管理规范规定的其他生产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十二条 兽药生产许可证应当载明生产范围、生产地点、有效期和法定代表人姓名、住址等事项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生产许可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有效期届满，需要继续生产兽药的，应当在许可证有效期届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到发证机关申请换发兽药生产许可证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第十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兽药生产企业变更生产范围、生产地点的，应当依照本条例第十一条的规定申请换发兽药生产许可证；变更企业名称、法定代表人的，应当在办理工商变更登记手续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，到发证机关申请换发兽药生产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生产许可证核发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生产许可证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根据国务院“放管服”改革精神，优化审批程序，减化审批材料，缩减审批时限。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部分区域下放行使层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日常监管， 检查是否存在无证生产，或者有兽药生产许可证但生产假、劣兽药行为，是否存在擅自生产强制免疫所需兽用生物制品行为；检查兽用生物制品生产企业是否按照要求建立真实、完整的贮存、销售、冷链运输记录并实施冷链贮存、运输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2. 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监督检查，检查兽药生产企业是否按照规定实施兽药生产质量管理规范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社会监督，依法及时处理投诉举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按照《兽药管理条例》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》等法规要求，对兽药生产企业进行监管，严厉查处违法违规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检查验收申请表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概况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组织机构图（须注明各部门名称、负责人、职能及相互关系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负责人、部门负责人简历；专业技术人员及生产、检验、仓储等工作人员登记表（包括文化程度、学历、职称等），并标明所在部门及岗位；高、中、初级技术人员占全体员工的比例情况表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周边环境图、总平面布置图、仓储平面布置图、质量检验场所（含检验动物房）平面布置图及仪器设备布置图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生产车间（含生产动物房）概况及工艺布局平面图（包括更衣室、盥洗间、人流和物流通道、气闸等，人流、物流流向及空气洁净级别）；空气净化系统的送风、回风、排风平面布置图；工艺设备平面布置图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生产的关键工序、主要设备、制水系统、空气净化系统及产品工艺验证情况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检验用计量器具（包括仪器仪表、量具、衡器等）校验情况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申请验收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内由空气净化检测资质单位出具的洁净室（区）检测报告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生产设备设施、检验仪器设备目录（需注明规格、型号、主要技术参数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所有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文件目录、具体内容及与文件相对应的空白记录、凭证样张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运行情况报告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（拟）生产兽药类别、剂型及产品目录（每条生产线应当至少选择具有剂型代表性的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品种作为试生产产品；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品种或者属于特殊产品及原料药品的，可选择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品种试生产，每个品种至少试生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批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试生产兽药国家标准产品的工艺流程图、主要过程控制点和控制项目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《兽药生产许可证》和法定代表人授权书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自查情况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情况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近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产品质量情况，包括被抽检产品的品种与批次，不合格产品的品种与批次，被列为重点监控企业的情况或接受行政处罚的情况，以及整改实施情况与整改结果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已获批准生产的产品目录和产品生产、质量管理文件目录（包括产品批准文号批件、质量标准目录等）；所生产品种的工艺流程图、主要过程控制点和控制项目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中药提取工艺方法和与提取工艺相应的厂房设施清单及各类文件、标准和操作规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生产许可证申请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生产质量管理规范检查验收办法 》（农业部公告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6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四条申请验收企业应当填报《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检查验收申请表》（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，并按以下要求报送申报资料（电子文档，但《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检查验收申请表》及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目资料还需提供书面材料）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新建企业须提供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至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目资料；原址改扩建、复验、异地扩建和迁址重建企业须提供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目至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目资料，迁址重建企业还须提供迁址后试生产产品的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目资料；中药提取企业须提供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目资料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概况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组织机构图（须注明各部门名称、负责人、职能及相互关系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负责人、部门负责人简历；专业技术人员及生产、检验、仓储等工作人员登记表（包括文化程度、学历、职称等），并标明所在部门及岗位；高、中、初级技术人员占全体员工的比例情况表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周边环境图、总平面布置图、仓储平面布置图、质量检验场所（含检验动物房）平面布置图及仪器设备布置图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生产车间（含生产动物房）概况及工艺布局平面图（包括更衣室、盥洗间、人流和物流通道、气闸等，人流、物流流向及空气洁净级别）；空气净化系统的送风、回风、排风平面布置图；工艺设备平面布置图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生产的关键工序、主要设备、制水系统、空气净化系统及产品工艺验证情况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检验用计量器具（包括仪器仪表、量具、衡器等）校验情况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申请验收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内由空气净化检测资质单位出具的洁净室（区）检测报告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生产设备设施、检验仪器设备目录（需注明规格、型号、主要技术参数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所有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文件目录、具体内容及与文件相对应的空白记录、凭证样张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运行情况报告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（拟）生产兽药类别、剂型及产品目录（每条生产线应当至少选择具有剂型代表性的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品种作为试生产产品；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品种或者属于特殊产品及原料药品的，可选择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品种试生产，每个品种至少试生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批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试生产兽药国家标准产品的工艺流程图、主要过程控制点和控制项目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《兽药生产许可证》和法定代表人授权书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自查情况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情况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企业近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产品质量情况，包括被抽检产品的品种与批次，不合格产品的品种与批次，被列为重点监控企业的情况或接受行政处罚的情况，以及整改实施情况与整改结果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已获批准生产的产品目录和产品生产、质量管理文件目录（包括产品批准文号批件、质量标准目录等）；所生产品种的工艺流程图、主要过程控制点和控制项目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．中药提取工艺方法和与提取工艺相应的厂房设施清单及各类文件、标准和操作规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现场检查验收：需要进行现场检查验收的，由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农业农村厅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组织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作出许可决定、颁发许可证件：符合要求的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省农业农村厅作出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许可决定，颁发《兽药生产许可证》和《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生产质量管理规范检查验收办法 》（农业部公告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6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三条新建、复验、原址改扩建、异地扩建和迁址重建企业应当提出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检查验收申请。复验企业应当在《兽药生产许可证》有效期届满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前提交申请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生产质量管理规范检查验收办法 》（农业部公告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6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五条省级人民政府兽医主管部门应当自受理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组织完成申请资料技术审查。申请资料不符合要求的，书面通知申请人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补充有关资料；逾期未补充的或补充材料不符合要求的，退回申请。通过审查的，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组织现场检查验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资料存在弄虚作假的，退回申请并在一年内不受理其验收申请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实施安排 》（农业农村部公告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9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》（农业农村部令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已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发布，自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起施行。根据《兽药管理条例》和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》规定，现就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》（以下简称“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”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实施工作安排公告如下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 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所有兽药生产企业均应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达到新版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。未达到新版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的兽药生产企业（生产车间），其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有效期最长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自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起，新建兽药生产企业以及兽药生产企业改、扩建或迁址重建生产车间，均应符合新版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自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起，省级畜牧兽医主管部门受理兽药生产企业按照新版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提出的申请，经检查验收符合要求的，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；受理兽药生产企业到期换证并按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发布的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提出的申请，经检查验收符合要求的，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有效期核发至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已经受理的申请，按原规定完成相关工作并核发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，证书有效期核发至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情况下开展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部分情况下开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当场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十一条从事兽药生产的企业，应当符合国家兽药行业发展规划和产业政策，并具备下列条件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与所生产的兽药相适应的兽医学、药学或者相关专业的技术人员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与所生产的兽药相适应的厂房、设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与所生产的兽药相适应的兽药质量管理和质量检验的机构、人员、仪器设备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符合安全、卫生要求的生产环境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兽药生产质量管理规范规定的其他生产条件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符合前款规定条件的，申请人方可向省、自治区、直辖市人民政府兽医行政管理部门提出申请，并附具符合前款规定条件的证明材料；省、自治区、直辖市人民政府兽医行政管理部门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内完成审查。经审查合格的，发给兽药生产许可证；不合格的，应当书面通知申请人。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生产质量管理规范检查验收办法》（农业部公告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6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七条省级人民政府兽医主管部门收到所有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现场检查验收报告并经审核符合要求后，应当将验收结果在本部门网站上进行公示，公示期不少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。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方正仿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专家评审另需时间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不计算在该时限内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现场检查另需时间不计算在该时限内</w:t>
      </w:r>
    </w:p>
    <w:p>
      <w:pPr>
        <w:pStyle w:val="Normal"/>
        <w:spacing w:lineRule="exact" w:line="600"/>
        <w:ind w:firstLine="560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进行公示另需时间不计算在该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生产许可证、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管理条例》第十二条兽药生产许可证应当载明生产范围、生产地点、有效期和法定代表人姓名、住址等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生产许可证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有效期届满，需要继续生产兽药的，应当在许可证有效期届满前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月到发证机关申请换发兽药生产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实施安排 》（农业农村部公告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9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》（农业农村部令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已于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发布，自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起施行。根据《兽药管理条例》和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》规定，现就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》（以下简称“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”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实施工作安排公告如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 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所有兽药生产企业均应在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达到新版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。未达到新版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的兽药生产企业（生产车间），其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有效期最长不超过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自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起，新建兽药生产企业以及兽药生产企业改、扩建或迁址重建生产车间，均应符合新版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自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起，省级畜牧兽医主管部门受理兽药生产企业按照新版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提出的申请，经检查验收符合要求的，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有效期为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；受理兽药生产企业到期换证并按照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发布的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要求提出的申请，经检查验收符合要求的，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有效期核发至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前已经受理的申请，按原规定完成相关工作并核发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，证书有效期核发至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的变更，向原审批机关递交变更申请，按照各地区要求的程序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兽药生产许可证和兽药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GMP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书的到期延续，按照《兽药生产质量管理规范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修订）实施安排》（农业农村部公告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9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要求，向原审批机关递交延续申请，按照各地区要求的程序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行政许可法》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第十届全国人民代表大会常务委员会第四次会议通过，根据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第十三届全国人民代表大会常务委员会第十次会议《关于修改〈中华人民共和国建筑法〉等八部法律的决定》修正）第四十一条　法律、行政法规设定的行政许可，其适用范围没有地域限制的，申请人取得的行政许可在全国范围内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;Nimbus Roman No9 L" w:hAnsi="Times New Roman;Nimbus Roman No9 L" w:eastAsia="仿宋GB2312;仿宋" w:cs="Times New Roman;Nimbus Roman No9 L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;Nimbus Roman No9 L" w:hAnsi="Times New Roman;Nimbus Roman No9 L" w:cs="Times New Roman;Nimbus Roman No9 L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以上农业农村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根据《云南省人民政府关于向中国（云南）自由贸易试验区各片区管委会下放第一批省级管理权限的决定》（云政发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和《云南省人民政府办公厅关于全面实行行政许可事项清单管理的通知》（云政办发 〔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精神，该事项省级权限委托中国（云南）自由贸易试验区行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;Nimbus Roman No9 L" w:ascii="Times New Roman;Nimbus Roman No9 L" w:hAnsi="Times New Roman;Nimbus Roman No9 L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39:00Z</dcterms:created>
  <dc:creator>49152</dc:creator>
  <dc:description/>
  <dc:language>en-US</dc:language>
  <cp:lastModifiedBy>kylin</cp:lastModifiedBy>
  <cp:lastPrinted>2022-06-20T22:53:00Z</cp:lastPrinted>
  <dcterms:modified xsi:type="dcterms:W3CDTF">2023-08-23T15:10:2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